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README.DOC AutoCAD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Janua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ese Datei weist auf wichtige Aenderungen in AutoCAD Release 10 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e aus Zeitgruenden nicht mehr ins Handbuch aufgenommen werd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0 Kompatibilitaet mit Anwenderprogrammen - 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1 Einschraenkungen, die das Erweiterte AutoLISP be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 AutoShade /AutoFlix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3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4 Mehrere Ansichtsfenster und ADI-Geraet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5 Verschiedene Aenderungen und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6 Das DOS-Dienstprogramm "S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7 Bemerkungen zu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8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9 8 Bit Zeichensa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 �bersetzungsliste der Bemass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0 KOMPATIBILITAET MIT ANWENDERPROGRAMMEN - FLA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Funktionen, so etwa die Elementauswahl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fang, haben in Release 10 leicht geaendert, um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en, Ansichtsfenster und perspektivische Ans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en zu koennen. Diese Aenderungen hab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 Auswirkungen, wenn Sie AutoCAD interaktiv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AutoCAD-Befehlssequenzen generieren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unerwartete Resultate erhalten. Die Syste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erlaubt, die Kompatibilitaet mit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en Programmen, die die neuen Moeglichkei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weder erkennen noch nutzen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zu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FLATLAND gleich null, sind die 3D-Funktionen v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oll aktiviert. Andernfalls wird die Kompatibilita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eheren Versionen aufrechterhalten. Die Vorgabe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werden in der nachfolgenden Tabelle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      |      Vorgab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einer alten    |  FLATLAN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(mit AutoCA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 oder ael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 einer mit      |  wie mit der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      |  ab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 oder sch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editiert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einer neuen     |  FLATLAN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(mit "Name="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einer neuen     |  Von der Prototyp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(ohne "=",     |  gesetzt -- i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"Name=Prototyp")|  Prototypzeichnung ACAD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ist FLATLAND gleich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ein noch nicht aktualisiertes Anwender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benutzen, koennen Probleme bei der Elementwa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Objektfang auftauchen, wenn Sie FLATLAND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Wir raten Ihnen, in derartigen Faellen FLATLA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zu lassen (setzen Sie diesen We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zeichnung, wenn noetig) und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koordinatensystem zu benutzen, wenn Sie mi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ie Systemvariable FLATLAND ist eine tempor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sionshilfe und wird im naechsten groesseren Upd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entfernt. Falls Ihre Applikatio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, wenn FLATLAND auf null gesetzt ist,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fuer den Moment auf 1, AKTUALISIERE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APPLIKATION SO BALD ALS MOEGLICH, denn spae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AutoCAD werden davon ausgehen, dass 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inzelheiten finden Sie im Anhang D d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handbuches von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ueheren Versionen stellten DXF-Datei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-Funktion (entget) eine Gruppe 38 mit der 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lements bereit. Release 10 stellt dieses Feld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; vorausgesetzt, FLATLAND ist auf 1 gesetz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egt in der XY-Ebene des Weltkoordinaten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nicht der Fall, wird die Gruppe 38 ausge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hebung als Z-Koordinate der 3D-Punkt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tellt ein kleineres Problem fuer Polylinien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38 mit dem Header-Element der Polylin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das jedoch keinen Punkt zugeteilt hatte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AND gleich null ist, oder wenn die Polylin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XY-Ebene des WKS liegt, wird deshalb mit dem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r POLYLINIE ein 3D-"Attrappenpunkt" (Grupp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Einzig die Z-Koordinate dieses fiktiv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von 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1 EINSCHRAENKUNGEN, DIE DAS ERWEITERTE AutoLISP BETREF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enthaelt ausser der regulaeren AutoLISP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erweitertes AutoLISP-Programm, EXTLISP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AutoLISP verwendet einen Zusatzspeicher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vom Typ IBM-AT (nur auf 80286 und 80386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lich), was groessere AutoLISP-Programme zulaes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mehr regulaeren Speicherplatz frei ma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uengliche Version des Erweiterten AutoLISP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Umgebungen nicht laufen. Dies betrifft u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mgebungen, die den 80286 oder 80386 im "virtuellen 80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benutzen. Dies betrifft unter anderem CEMM von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QEMM von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s Intel In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wisse, fuer den japanischen Markt konzipierten NEC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Umgebungen muss das regulaere AutoLISP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2 AutoShade- / AutoFlix-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toShade 1.0 zusammen mit AutoCAD be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 wir Ihnen, auf AutoShade Version 1.1. (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naechst freigegeben)  aufzusteigen. Sehr gross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erzeugte 3D-Maschen koennen dazu fue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AutoShade 1.0 mit der Meldung "Heapverwalt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fehler. Stackueberlauf."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kann auch - jedoch weit seltener -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auftauchen, die mit Release 9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1.0 kann Maschen bis zu einer Groesse von 73 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. Um genau zu sein: M x N muss geringer als 542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und N bezeichnen die Groesse der Polygonm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erweise SURFTAB1 und SURFTAB2). Kleinere Ma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ohne Probleme bearbeitet. Um grosse Mas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1.0 zu benutzen, zerlegen Sie sie in einzeln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echen (Befehl:URSPRUNG), bevor Sie den Befehl FILM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. Diese Begrenzung wird in AutoShade 1.1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enthaelt eine aktualisierte Vers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SHADE.LSP. Weitere Informationen finden Sie im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 AutoLISP-Handbuches fuer Prog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0 enthaelt ausserdem aktu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der Dateien AFLIX.LSP, AFWALK.LSP und AFKINET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finden Sie im Anhang A des Auto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 fuer Prog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3 LE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arbeitet wesentlich haeufiger mit Ueberla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s) als fruehere Versionen von AutoCAD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 zu verbessern (vor allem, wenn Scripts,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toLISP-Programme benutzt werden, die viel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zeichnen) empfehlen wir, fuer die .OVL-Datei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 zu verwenden. Weitere Information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 4 des AutoCAD Installation 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4 MEHRERE ANSICHTSFENSTER UND ADI-GERAET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erlaubt, mit mehreren Ansichtsfenst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Diese neue Moeglichkeit funktioniert am be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ttreibern, die dies explizit unterstuetz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tere Versionen von AutoCAD geschriebene 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treiber (ADI Version 3.1 und aelter) arbei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lease 10; jedoch mit folgenden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iber, die Anzeige-Listen-Techniken verwenden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Probleme mit Mehrfachfenstern. Benutz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Treibern hoechstens ein Ansicht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iber, die keine Anzeige-Listen-Techniken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en den Bildschirm moeglicherweise seh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4.0 von Release 10 erlaubt den Treibern,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zu loeschen und Anzeige-Listen-Technik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hreren Ansichtsfenstern effektiv zu nutz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DI-Geraetetreiber benutzen und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fenstern arbeiten wollen, wenden Sie sich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Ihres Treibers, um zu erfahren, ob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reibers erhael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5 VERSCHIEDENE AENDERUNGEN UND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toLISP Handbuch fuer Programmierer warnt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pplikationen davor, die ATOMLIST-Symbol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en, wenn das virtuelle Funktionspaging von (v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. Leistungsbezogene Aenderungen in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dies noetiger denn je; Inhalt und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in ATOMLIST koennen aendern, wenn (vmon)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staste FLIP SCREEN, alle transparent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mehrere AutoLISP-Funktionen werden jetzt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 gewisser Befehle desaktiviert, da gewisse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n neu anzeigen, wenn vom Textmod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mode gewechselt wir, und eine Neuanzei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inhalts in einem unguenstigen Mo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rrektes Bild zur Folge 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der folgenden Befehle: APUNKT, DANSICHT u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 werden die FLIP SCREEN-Taste und die transpar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saktiviert. Ebenso die folgenden Auto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del)   (getangle)    getpiont)   (g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mod)   (getcorner)   (graphscr)  (r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sel)   (getdist)     (grclear)   (ss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upd)   (getorient)   (grdraw)    (text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orhergehenden Versionen hatte der Befehl VERD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nicht-planaren 3D-Flaechen und Elemen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ickzackleisten oder "Fliegen" erschienen, wenn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Punkten im Raum betrachtet wurden. Einig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orrekt verdeckt und andere nur als Draht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 (ohne die verdeckten Linien zu unterdruecke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werden solche Objekte konsequente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CKT findet nun jedes Objekt das vo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punkt aus wie eine Zickzackleiste oder eine "Fli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, und bricht es fuer die Entfernung der verde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 in zwei Dreiecke (mit einer un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linie). Die uebrigen nicht-planaren Fla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entlang einer beliebig gewaehlten Diagonale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ecke ge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bschnitte erlaeutern den Zweck der Systemvariabl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isse Befehle verlangen in unguenstigen Situationen -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m Befehl LAYER den aktuell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wollen - Bestaetigungen des Typs "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...?". Es ist jedoch unpraktisch,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fragen in Scripts, Menuemakros oder AutoL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Befehlssequenzen anzeigen, einzuschli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e nur in Ausnahmesituationen auftauchen. Die Syste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erlaubt, diese Bestaetigungen zu unterdruecken und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oder AutoLISP-Progamme ungehindert ablau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XPERT gleich null werden alle Meldungen normal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, die ungleich null sind, unterdruecken sukzessiv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ungen. Neu in AutoCAD eingefuegte Meldungen wer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ren EXPERT-Werten ebenso kontrolliert wie alte. In Rele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egt ein Wert von 4, um alle Meldungen zu unterdrueck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usnahmesituation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6 DAS DOS-DIENSTPROGRAMM "SH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keine ausdrueckliche Unterstuetzung von Netz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ist, benutzen viele Anwender AutoCA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auf Netzen. Wir haben jedoch festgestellt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efehl SHARE gewisse Probleme verursacht. U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S-Befehl SHARE benutzen zu koennen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e korrekte "FCBS="-Anweisung in d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 Enthaelt Ihre Datei CONFIG.SYS schon eine "FCBS=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so sollten Sie den ersten Wert der "FCBS=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solange vergroessern, bis er mindestens u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sser ist als der zweite Wert. Falls Sie kein "FCBS=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empfehlen wir Ihnen "FCBS=48,8". Falls Sie i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HELL oder von den "Externen Befehlen" gebrauch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pplikationen zu verwenden, die FCBs verlang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forderungen dieser Applikationen zu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uegt werden, die Sie sonst gebraucht ha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7 BEMERKUNGEN ZU DO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jetzt sind PC-DOS 4.0 und 4.1 von IBM die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eltlichen Versionen von DOS 4.0 und es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t, dass sie auf einem anderen Computer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IBM PC/XT/AT oder PS/2 laufen. Des weiter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noch nicht bestaetigt, dass AutoCAD unt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korrekt laeuft; auch nicht auf IBM-Syst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koennen die Option "/X" der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S=" und "FILES=" (im CONFIG.SYS),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, der Befehl "MODE CON LINES=43" (oder "=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Emulator des IBM-Zusatzspeichers mit AutoCA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rweiterten AutoLISP inkompatibe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er externe Programme in ACAD.PGP (fue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nd SH) spezifizierte Speicherreserve muss fu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erhoeht werden, da der Befehls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Speicherplatz verlangt als in frueheren Version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 betraegt die minimale Speicherplatzreserve etwa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r System Festplattenunterteilungen hat, di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uebersteigen, laedt DOS 4.0 automatis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HARE. Die Bemerkungen zu SHARE gelten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uer ein derartig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8 BEKANNT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IGESIN hat in Release 10 ein paar 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ede zusammengesetzte Kurve wird in eine Instanz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en Blocks umgewandelt. Dies spiegelt gena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der zusammengesetzten Kurve wieder, fuehr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inem Element, das schwierig zu editieren ist. (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Kurve zu editieren, muss der Block zuer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URSPRUNG in einzelne Segmente zerleg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bellarische Zylinder werden in Objekt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. Die Hochzugsrichtung und die Objekthoe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das nicht parallel zur Z-Achse des WK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unkorrek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massungen und deren Definitionspunkte koennen un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 werden, wenn sie nicht in der XY-Ebene des 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Meldungen zeigen, dass Release 10 mit gewissen 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-Bildschirm-Adaptern, die nicht voellig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sind, nich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9 8 BIT ZEICHENSA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Version von AutoCAD werden 2 erweiter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 Zeichensatz mitgeliefert. Di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8.SHX      Auf 8 Bit erweiterter Standard-Zeichensatz (propor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TXT8.SHX  Auf 8 Bit erweiterter Standard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8.SHX      ISO-Normalschrift senkrecht 8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satz-Tabelle ab ASCII 127 fuer TXT8, MONOTXT8 und ISO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      136 �      145 �      154 �      163 �     17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�      137 �      146 �      155 �      164 �     1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�      138 �      147 �      156 �      165 �     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�      139 �      148 �      157 �      166 �     237 �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�      140 �      149 �      158 �      167 �     241 �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�      141 �      150 �      159 �      168 �     248 �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�      142 �      151 �      160 �      1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�      143 �      152 �      161 �      1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�      144 �      153 �      162 �      17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beachten Sie, dass das Durchmesser-Symbol, das Plus/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und das Gradzeichen bei diesen Zeichens�tzen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0 �BERSETZUNGSLISTE DER BEMASS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stehende Liste enthaelt all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assungsvariablen und die entsprechende englisch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Uebersetzung, damit S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ystemvariablen, die aus systemtechnischen Grue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 bleiben muessen, besser zure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      Englisch      DEUTSCH    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BH       dimexo        BEMPFKT      dim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LT       dimalt        BEMPLG       dim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LTD      dimaltd       BEMRND       dim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LTU      dimaltf       BEMSLG       dimt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NACH     dimapost      BEMTAH       dim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ASSO      dimaso        BEMTAL       dimto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BLK       dimblk        BEMTIH       dimt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BLK1      dimblk1       BEMTIL       dim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BLK2      dimblk2       BEMTM        di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FKTR      dimscale      BEMTOL       dim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GFLA      dimlfac       BEMTOM       dim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GRE       dimlim        BEMTP        di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H1U       dimse1        BEMTVP       dim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H2U       dimse2        BEMTXT       dim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IML       dimdli        BEMVEH       dim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MAHU      dimsoxd       BEMVML       dim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NACH      dimpost       BEMZEN       dim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NZ        dimzin        BEMZUG       dim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99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, AutoLISP sind eingetragene Waren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G, ACAD, ADI, AutoFlix, AutoShade und DXF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marken von Autodesk 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ist ein eingetragenes Warenzeichen von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poration. IBM, AT, PC-DOS und PS/2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von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 Inboard ist eine Schutzmarke u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eingetragenes Warenzeichen von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