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AD Menuek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n Kelvin R. Th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Revision  --  22. Oktober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AutoCAD-Menuekompiler koennen Tablettmenues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Zudem wird eine leistungsfaehige Macro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uegung gestellt, mit der oft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zeichenketten automatisch expandier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 Funktion werden konfigurierbare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oeglicht und die Tipparbeit reduziert.Der Outpu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kompilers ist eine .MNU-Datei, die mit AutoCA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oder hoeher kompatibe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NUTZUNG DES MENUEK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enuekompiler wird mit dem folgenden Befehl 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 &lt;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&lt;Datei&gt; den Namen der Menuedefinitionsdatei dar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arbeitet werden soll; der Dateityp sol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gegeben werden. Die Inputmenuedefinitionsdatei sollt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typ ".MND" tragen, und das Outputmenue erhael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typ ".MNU", wobei jede vorhergehende Datei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ueberschrieben wird. Optionen werd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-&lt;Buchstabe&gt;" spezifiziert; folgende Option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ueg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Macrodefinitionen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Listen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Macrofunktion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    Hilfstext dru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NUEDEFINI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AutoCAD-Menue besteht aus Abschnitt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"TABLET1", "BUTTONS" oder "SCREEN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definierten Untermenues. Die Menuedefini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eine kompakte Form dar, um eine Menue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. Werden keine der vom Menuekompil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uegung gestellten Funktionen benutzt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atei identisch mit dem Input sein. Um di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pruefen, koennen Sie das AutoCAD-Standardmenu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nuekompiler lauf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enuekompiler bietet zwei wichtig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zeilenfunktion und Macros. Diese beid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nachfolgend getrennt b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len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Tablettmenue werden grosse Felder dazu benutzt,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 Befehle aufzurufen. Ein solches gros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 selbst aus mehreren kleineren Feldern.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rkennt dieses grosse Feld nicht als alleinstehenden Te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implementiert es durch mehrmaliges Kopier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befehlstextes der kleinen Felder, aus denen ein g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besteht. Die Befehlsfolge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ahl, Zahl,...&gt;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"Befehl" wird dadurch automatisch in die spezifiz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der Datei plaziert. Moechten Sie also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NEUZEICH in die Felder 20, 21, 22, 98, 99,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, 142, 143 legen, genuegt die 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20,21,22,98,99,100,141,142,143&gt;NEUZ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Menuekompiler plaziert automatisch NEUZEICH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Zeilen des Abschnitts. Sie koennen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Abschnitts normale Befehle plazieren (z.B. fu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menue) und Mehrzeilenbefehle innerhalb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. Das Mischen von Befehlstypen innerhalb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s ist wahrscheinlich ein Fehler, wes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kompiler eine Fehlersuchroutine einleitet.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uf eine einzelne Zeile zu plazieren, spezifiz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Zahl davor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33&gt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Menuekompiler koennen oft benutzte Texte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erden und durch Aufrufen des Macro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innerhalb des Menues eingefueg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fehl erzeugt eine Macrodefinition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acname}=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"Macname" der Macroname ist (1 bis 31 Zeichen l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"Text" den Textwert des Macros defin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definition muss in Kolonne 1 der Zeile beginn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kann irgendwo innerhalb des Textes durch Ei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in geschweiften Klammern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 es bestehen folgende Defini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ier1}=Ka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ier2}=R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wuerde die Text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2,35&gt;Die {Tier1} sah die {Tie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"Die Katze sah die Ratte." auf die Zeilen 12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des Abschnitts pla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Macrodefinition kann nicht laenger als eine Zeile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Zeilenlaenge ist 132 Charak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koennen rekursiv verwendet werden. Sie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folgende Sequenz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orgabe}=LAYER SETZ 0  EFARBE VONLAYER ELLTYP VON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ruecksetzen}=ZOOM A {Vorgabe} RAST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ann die Eingabe 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,2,13,14&gt;{ruecksetzen} S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 unendliche Rekursionsschlaufe erzeugen,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enuekompiler auf, sobald die Menuefunktion auf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oo Zeichen anwaechst. Jetzt wird eine Fehlersuch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und die fehlerverursachende Zeile im Output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Zeile ersetzt, welche den Macro anzeig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iert wurde, als der Prozess unterbroch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Setzen von -M auf der Befehlszeile kann die 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