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EWRITTE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  The AMENU.C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  The DOSMENU DOS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   The 123 Menu for 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   The WP Menu for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REATING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  The COMPILE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   The MENUKE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  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LANGUAG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 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 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   Statement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  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   Keypres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  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 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is a software system for retrofitting mous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application program that was originally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or keyboard input, such as Lotus' 1-2-3 or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. MENUKEY provides users with customizable, butt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"popup" menus that can overlay the applicati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ntrol structure. MENUKEY can translat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into cursor key sequences. MENUKEY is a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 already great programs with the 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erent in a pointing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of this manual will explain how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fined menus that come with MENUKEY.  These Menu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the DOS command level (DOSMENU.MNU), Lotu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-3 spreadsheet (123.MNU), and Word Perfect version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P.MNU). Chapter 3 of this manual will explain how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KEY language to customize and create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 Chapter 4 of this manual will serve as a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ENUKE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KEY system was designed to be used with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already provide support for the mouse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with programs that use non-text based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In addition, some programs that depar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methods of keyboard input may not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MENUKEY. MENUKEY is functionally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icrosoft's Mouse Menu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: PREWRITTE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describe how to use the prewritten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me with the MENUKEY system. The first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s how the AMENU.COM program works. The next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explain the details of using the menus for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1-2-3 spreadsheet program, and for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 word 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  The AMENU.C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called AMENU.COM is a central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program. It is responsible for interfac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, talking to the application program, and prov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"popup menus" that let the user choos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AMENU is a \resident\ program, which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fter you run it, it is \installed\ and contin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as other programs ar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ttempting to use AMENU.COM, it is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Microsoft compatible driver for your mous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device installed in memory. AMENU will not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tself, AMENU does not know what to do.  AMENU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a \menu definition\ file that tells it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will look like and how to behave for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Menu definition files end with a .MNU suf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also simply called "menus."  To install a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MENU program, you should type AMENU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menu definition file. For example,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MNU file with AMENU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AMENU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command prompt, and the AMENU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, if successful, with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nu now install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.MNU suffix is not necessary when specifying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menu to AMENU.) If AMENU can't find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en you will instead get a "DOS ERROR" messag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 of problems with AMENU is not hav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ENU program (and its current menu) can be dis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AMEN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command prompt. This is useful once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using the menu and wish to use the mou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  The DOSMENU DOS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OSMENU.MNU is a menu that works with DO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evel (that is, when you see the DOS promp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most menu definititions are designed to work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is running, DOSMENU is designed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o program is running.  To install this menu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U DOSMENU. The message "Menu now installed" indi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MENU has been successfully installed alo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voke the DOS menu, click the left butt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A menu will "pop up" at the top of the scre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MAT CHKDISK CLS STATS HELP DISABL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IRECTORY option highlighted by an inverse 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move the mouse horizontally, you should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jump from item to item in the dir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. To select an option from the DOS menu,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over the desired item and press a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option takes you to another menu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rive. On this menu the items are arr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ly, so that you must use back and forth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s to position the highlight. After you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you now go to a final menu and select a file m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one of the supplied masks, the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 and the directory command is sen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ption lets you format one of the A or B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ystem. Like the DIRECTORY option, it has sub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ow you to specify which drive and other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Be careful when you use this command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bber a disk that contains valuable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KDISK option executes the DOS disk checking ut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a submenu to select the drive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S option clears 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S option lets you get information from DOS,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ATE and TIME, the DOS version,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trings, or the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BLE option disables the DOS menu by typ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"AMENU OFF." If you have renamed AMENU or AMENU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 the current directory, this command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 command exits you from the DOS menu without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. Another way to accomplish this is to press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the right mouse buttons simultaneously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The 123 Menu for 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123.MNU is a menu that works with Lotus' 1-2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Program. To install this menu type AMENU 12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Menu now installed" indicates success.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1-2-3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that the program is indicated in the upper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. You will start out in READY mode, where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positions the highlight among the spreadsheet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ight mouse button in this mode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contents of the cell (using the keyboar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ft button brings you into the menu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NU mode, mouse horizontal motion moves the high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menu bar at the top. Text expl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ghlighted option appears directly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Pressing the left button selects the current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usually another menu. Pressing the right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you back to where you were without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. If you are at the top level menu, y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Y mode. If you are in a submenu, the right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you back up a level within the menu "tre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marking a rectangular block of cel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-3's POINT mode, the left button acts like the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accepting the presently highlighted area.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cts like the period (.) key, which anchor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rectangle. Mouse movements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corner opposite the anchored corn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changing the block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other 1-2-3 modes the left button acts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 (general meaning: "accept") and the right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like the ESC key (general meaning: "cancel"). If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buttons are clicked at once, the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box is popped on the screen. The help box summari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functions in variou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hree-button mouse, the middle button pop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template onto the screen, which expl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nd lets you select one of them to typ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   The WP Menu for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P.MNU is a menu that works with Word Per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2. To install this menu type AMENU WP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get the message "Menu now installed". Now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erfec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on the main screen of the program,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will position the editing cursor. The lef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s used to toggle Block Mode on and off.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Block Mode, moving the mouse marks the tex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it. Pressing the left button again canc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Mode. Pressing the right button "pops up" a menu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. This menu will be one of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nus, depending on whether you are in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with Block Mode off has thes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  Paste   Files   Print   Move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ancel\   Removes the menu and returns you to edit mod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ste\    Copies text from the program's buffer to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ext loca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iles\    Takes you to a submenu which allows you to li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k, load or save files, or cle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 being edited. The list fil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many fur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rint\    Takes you to a menu of options for printing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Move\     Allows you to Cut, Copy, or Delete a Sentence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, o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mment\  Allows you to create or edit comments with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, and also hide or display the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with Block Mode on has thes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 Copy  Cut  Delete  Format  Save  Print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ancel\   Removes the menu and returns you to edit mod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py\     Copies the marked block of text to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ut\      Moves the marked block of text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lete\   Deletes the marked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ormat\   Allows you to underline or boldface the text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center or right justify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ave\     Allows you to save the marked block on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rint\    Prints the mark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Other\    Allows other changes to the marked block, suc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as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both the left and right buttons at once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s up a help box for Word Perfect, which gives a sum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w to use the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hree button mouse, the middle button p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 movement menu, which allows you to position your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ocument you are editing or switch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:  CREATING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evious chapter, you learned how to use the A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run predefined menus with DOS o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s. This chapter explains how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menu definitions by writing program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Language. It is very helpful to have ha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with programming or program design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taking this, but not strictly necessary. A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ttack for the non-programmer might be to star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example files from the tutorial an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USING THE COMPI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ILE.EXE file that comes on your MENUKEY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s a program that allows you to create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menu definitions to use the mous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applications. The COMPILE program creat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.MNU menu definition files by "compiling" MENU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, which are ordinary DOS text files 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.DEF suffix. MENUKEY program files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written in the MENUKEY language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define the behavior of the compiled progra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mous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DEF "source" program files for the predefined .M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included on the disk with MENUKEY.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program's file name is identical to the first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rresponding .MNU menu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menu definition from a MENUKEY program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ype "compile" to run the compiling utility,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name of the program you wish to compile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y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compile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the 123.MNU menu definition from the 123.D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. As it does this, the message "Comp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.DEF"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PILE program completes its task and cre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NU file, it issues the message "Compilation Successful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cannot open the input .DEF file, it tells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't find the file. If in the process of compi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it encounters an error, then COMPILE iss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ropriate error message and terminates the proces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is serious. Section 4.7 of this manual lis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generated by COMPILE and their ca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THE MENUKE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KEY program takes mouse events as inp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simulated keystrokes as output. Mouse event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use button presses or even mouse movement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MENUKEY becomes the keyboard input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. The main job of a MENUKEY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 structure for this translation from mou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events can be directly translated into keystrok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often the case with mouse motion ev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mouse events can invoke menus fro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user with series of choices that can b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ointing and clicking with the mouse. With menu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program can take on the additional tas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a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pecies of menu available. The simple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called a Menu. The other, called a Popup,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zed kind of a menu that can also be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KEY program is made up of \statements\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perform all of the different func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Here is a quick description of the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Input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GIN statements initially connect mouse events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SSIGN statements change the assignment of mous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YPE statements simulate one or more key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NU statements define the beginning of a Menu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. A Menu construction consists of sever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that define o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ND statements end a Menu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PTION statements define Menu options and connec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other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PUP statements mark the beginning of a Popup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. A Popup construction consists o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statements that define one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END statements mark the end of a Popup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EXT statements provide the text and graphic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a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LECT statements define where the choices are on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and what statements correspond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TCH statements test the screen for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ECUTE statements allow the execution of severa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THING statements do nothing and are place hold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KEY statement claims a single line in the .DEF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ing the program. The syntax of a statem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abel:]  COMMAND [parameter[,parameter...]]  [;com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statements can be written in either uppercas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case. Our convention is to write MENUKEY comma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in uppercase and the rest of a statem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case. Brackets enclosing an item indicat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may b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\label\ gives a statement a unique name. This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s the statement to the rest of the program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can be \executed\. (When the program calls up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do its job, it is said to be execut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must start with a letter and be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. There must be at least one space or tab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and the COMMAND. Labels cannot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keywords listed in see section 4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statements have labels. Some statements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 Menu or Popup construction and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independently. These statements do not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 The BEGIN statement, which we will disc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ly, is never lab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determines the function of the statement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one of the keywords ASSIGN, BEGIN, EXECUTE, MA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MEND, NOTHING, OPTION, POPUP, PEND, SELECT, TEX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command fiel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ameters\ specify detailed information about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out the command function. The parame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from another by commas. There should b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one space or tab between the command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Each command generally has a certain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rameters. Some commands (such as NOTH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D) have no parameters, while others (such as TY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) have an indefinite number of them. We go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detail about paramete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mments\ are notes about what the statement is sup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. Comments must begin with a semicolon an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t least one space or tab from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A comment is an optional (but useful!)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tement. When the COMPILE program is creating a .M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definition from a .DEF MENUKEY program, it ign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ext after the semicolon in a program li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a comment without a statement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take up a whole line and must star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types of parameters used by MENU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\label parameters\, \numeric parameters\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tring parameters\, and \token parameters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abel parameters\ are used by a statement to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tatements in the program. When a label parame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there must be exactly one statement elsewhe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d by that label. The semicolon that is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bel is not used in a labe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umeric parameters\ are simply numbers. They quant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sensitivity to mouse movements or the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on the display screen. They can also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certain keys or display colors. Screen coord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come in pairs with the vertical "row"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the horizontal "column" position secon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 begins in the upper left corner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osition 1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tring parameters\ consist of a sequence of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quotes. The characters can be special 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s well as the standard keyboard ones.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that can't be between the quotes around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the quote charact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oken parameters\ use a name that has a special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NUKEY. There are token parameters that name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n the computer's keyboard: ENTER, ESC, TAB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. Other tokens name screen colors: NORMAL, BO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parameters specify how text appears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token values defined abstractly as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onochrome screen: NORMAL denotes light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ark background, BOLD denotes high-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a dark background, and INVERSE denotes d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a light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lor monitor and a graphics adapter, you may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parameter for the color that specifies real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ext and background. Section 4.6 explains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 value to get a desired color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 The BEGIN and TYP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imple MENUKEY program called MOVER.DE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s motions of the mouse into simulated press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. It is included on your MENUKE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VER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imple MENUKEY Mouse Curs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,null,null,leftarr,rightarr,uparr,downarr,2,4,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arr:  TYPE 0,77     ; extended code for the r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arr:   TYPE 0,75     ; lef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arr:     TYPE 0,72     ; up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arr:   TYPE 0,80     ; down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:      NOTHING       ; this statement performs n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lines that start with a semicolo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comments that do not affect the program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ine is a BEGIN statement, which assigns where to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arious mouse events happen. The BEGIN stateme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the first statement in a MENUKE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our lines are TYPE statements, which sim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he arrow keys. The left part of each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a label that names the statement 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access it. A label is always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. Next is the TYPE command, followed by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pecify the keyboard scan code for one of the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After the parameters, each type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comment. The comments begi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statement in MOVER is a NOTHING statement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hing! This statement has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he MOVER program work?  The syntax of the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defines ten parameters separated by com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ft_button],[right_button],[both_buttons],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ft_move],[right_move],[up_move],[down_move],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_sensitivity],[y_sensitivity],[middle_butt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parameters are labels that poin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that are to perform an action when the 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or both mouse buttons are clicked. In our M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l three of these parameters reference the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ull," which points to the NOTHING statement.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is pressed the BEGIN statement execu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statement, which is only a place holder. 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effect with the MOVER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our parameters in a BEGIN statement are l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atements to execute when the mouse moves 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up, or down. These point to the four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, which will type the appropriate arrow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ouse moves. The next two parameter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, but numerical parameters that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of the program to mouse motion. We hav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for the horizontal sensitivity and 4 for the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ity. The smaller these values are, the grea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si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parameter of the BEGIN statement is a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for the middle button. The reason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at the end rather than with the other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s so that it can be easily omitted in MENU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ritten for two button m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ackets around the parameters in the syntax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statement means that these parameters are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eaving parameters out, our program can be simpl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,,,leftarr,rightarr,uparr,downarr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arr:  TYPE 0,77     ; extended code for the r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arr:   TYPE 0,75     ; lef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arr:     TYPE 0,72     ; up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arr:   TYPE 0,80     ; down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s just after the BEGIN command mark plac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unused button parameters. No comma is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omitted button parameter at the end. The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MOVER program is a limited on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s a useful technique. Many programs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s or word processors, use the arrow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around on the display screen. If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MOVER.DEF into MOVER.MNU and install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U, we can use the mouse to move around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 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 menu that performs a few simple DOS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ncluded with MENUKEY in a file called SIMPLDOS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choices                 ; left butt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: MENU "CHOICES:",2,32,NORMAL   ; menu title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osition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Directory", dir       ; 1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Clear Screen", cls    ; 2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Date and Time", dat   ; 3r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                          ; end menu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:     TYPE "dir",ENTER              ; do "Directory"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:     TYPE "cls",ENTER              ; do "Clear Screen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:     TYPE "date",ENTER,ENTER,"time",ENTER,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 statement has only one parameter with no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commas in front of it. Therefore the \choices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is assigned to the first, or left button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oices" is the label of the menu construct, which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ENU statement and ends with a MEND statemen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labeled TYPE statements perform the action wh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menu is chosen. The MENU statement beg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of the menu. The first paramete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, is the title of the menu. The next two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row and column of the menu's posi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last parameter defines the \color\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NORMAL means light text on a dar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ENU and MEND statements are thre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Each OPTION statement defines a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menu, so this menu has three cho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statements have two parameters; the tex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in quotes, followed by the labe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execute if it is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TYPE statements are a littl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ose in the MOVER.DEF program. Instead of num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se have strings of characters in quo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ENTER. The ENTER parameter simulates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nter" key to end a command and send it to DOS. W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date and time TYPE statement have pai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s? Because the DATE and TIME commands always as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value after displaying the current one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ends the command and the second one accep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3  POPUP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another, more general type of menu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MENUKEY programs called a Popup. Let's examin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program called FUNKEYS.DEF that uses a Pop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ome of the 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Fkeys, Fkeys, Fkeys    ; left, right, both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uttons always g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keys:  POPUP 10,34,INVERSE  ; position and color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+----+----+"   ; stuff o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| F1 | F2 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+----+----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| F3 | F4 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+----+----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2,2,4,funk1   ;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2,7,4,fun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4,2,4,fun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4,7,4,fun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                 ; end of the Pop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1:  TYPE 0,59       ; type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2:  TYPE 0,60       ; type the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3:  TYPE 0,61       ; type the 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4:  TYPE 0,62       ; type the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UP and PEND statements define the beginning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opup the same way that MENU and MEND do a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instead of just one type of statement in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there are two: the TEXT statem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tatement. All of the static feature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by a Popup must be provided explicitly by its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These may include the title, the bord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hat labels the choices, and any auxiliar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 The SELECT statements define the par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that will be the choices highlighted by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UP statement has two parameters for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followed by one for the menu colo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parameters specify the row and colum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-left corner of the menu. We have chosen a mid-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the INVERSE color (dark text on a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) for this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statements each have a single parame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ype: a series of characters enclosed in quo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ext statement defines a single line of the Pop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EXT statement's line is printed star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given by the POPUP statement. Subsequent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ppear directly underneath another, al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with the first. We have used the "+", "-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|" characters to define our Popup's borders. Th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own by the F1, F2, F3, and F4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 statements both define where the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re to go when one of them is chosen. The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row, column, width [,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row\ and \column\ indicate the posi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when it is on the menu option. This posi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relative to the position of the Popup, so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1,1 refers to the upper left of the Popup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. The \width\ parameter refers to the 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option. We have chosen a width of 4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, so that the Menu highlight overlaps th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by one character on each side. The final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a label that points to the statem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when the menu option is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MATCHING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return to the MOVER.DEF program. Suppose that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 using MOVER.MNU with an imaginary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but ran into difficulties because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in Menu which does not allow the horizontal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t all: in fact it emits a raucous sound and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"Invalid key" every time the mouse is mov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i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in a horizontal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could be solved with a MATCH 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when our hypothetical program is in its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mode, there is always a string at row 3, column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ys "Pick an option:". We could modify MOVER.DE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,,,left,right,uparr,downarr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:      MATCH 3,6,NORMAL,"Pick an",null,leftar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n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:     MATCH 3,6,NORMAL,"Pick an",null,rightar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ain Menu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arr:  TYPE 0,77      ; extended code for the righ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arr:   TYPE 0,75      ; lef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arr:     TYPE 0,72      ; up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arr:   TYPE 0,80      ; down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:      NOTHING        ; d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connecting the left and right motion 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arrow key TYPEs, we have connected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tatements labeled \left\ and \right\. The syntax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ch statem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MATC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ow],[column],[color],"pattern",match,mi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ur parameters specify the position, colo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f a pattern on the screen. The last two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abels of where to go if there is a match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. A MATCH statement allows a "conditional bran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at is on the screen. In this example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wo similar MATCH statements to disab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nd left cursor arrows whenever we match a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dicates that we are in the MAIN MENU mod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ull\ statement is now necessary as a way of termin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whenever a match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ook a number of MATCH statements t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o create more complex pattern m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THE EXECUT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statements can be executed by calling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statement. Here is an example which could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of a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a:    EXECUTE typedir,drivea,ent  ; directory of dr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:    EXECUTE typedir,driveb,ent  ; directory of dr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cur:  EXECUTE typedir,ent         ; directory o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ir: TYPE "dir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a:  TYPE "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b:  TYPE "b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:     TYP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lines are referenced by another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The last four lines are TYPE statement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first three. The statement labeled \dira\ exec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s \typedir\,\drivea\, and \ent\ in ord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effect is to simulate typing the characters "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",ENTER. The \dirb\ statement does the same thi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ubstitutes executing the \driveb\ stateme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rivea\. The \dircur\ only executes two stat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he drive specifier is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arameters that an EXECUTE statemen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s indefinite, but it must have at le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 THE ASSIG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IGN statement, except for requiring a label,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identical to the BEGIN statement. It also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function of connecting mouse events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in the program. While the single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used to initially assign mouse ev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sensitivity, ASSIGN statements ar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reassign events and sensitiv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below is a fragment from the beginning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titiou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show,show,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:   execute help,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:  ASSIGN lftb,rgtb,help,lft,rgt,up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:   POPUP 2,30,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======================================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     --  FICTITIOUS PROGRAM HELP BOX  --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 - Move the mouse to get around the scre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 - The left button enrages the queen.      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 - The right button gets the WINE MENU.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 - Both buttons gets this Help Box.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     -- PRESS ANY BUTTON TO CONTINUE --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 =====================================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2,9,29    ; (the labels lftb, rgtb, lft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gt, up, dn are defined 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ck is that the BEGIN statement direct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press after the menu is installed to the Help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viewing the Help Box the first time, execu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statement directs subsequent mouse ev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enu statements (not shown in example). The Help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ill available if both mouse buttons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Help Box is a Popup Menu with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tatement. The single highlight neatly fra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never moves. The label parameter for the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left out, so that the Popup wait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press, then exits without doing anything. Singl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opups are the standard trick for making "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" for MENUKE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: LANGUAG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syntax of a single MENUKEY Language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abel:]  command [parameter[,parameter...]]  [;com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rackets enclosing an item indicate that the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label\ must uniquely identify the statement.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tart with a letter and have a colon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. Care must be taken not to use a label tha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keyword (see section 4.4). The label must hav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spaces or tabs between itself and the command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is required by the ASSIGN, EXECUTE, MATCH,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POPUP, and TYPE statements. A label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for the BEGIN, MEND, OPTION, PEND, SELEC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command\ is a required part of every MENU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It specifies what the statement does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type is named by its command. The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SIGN, BEGIN, EXECUTE, MATCH, MENU, MEND, NO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POPUP, PEND, SELECT, TEXT, or TYPE. Deta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each command can be found in section 4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usually followed by fixed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eparated by commas. The exceptions to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HING, MEND, and PEND, which have no parameters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and TYPE, which have an indefinit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The parameters supply detailed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at the statement does. The next section goe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 abou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ent is an optional part of any statement tha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fter the parameters. A comment must begi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colon. After the semicolon, COMPILE ignores all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next line. A description of w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ing is generally written in the comment field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can also appear on a program line by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out a statement). It still must star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types of parameters used by MENU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label parameters, numeric parameters,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and screen colo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abel parameters\ are used to execute another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. When a label parameter is used, ther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actly one statement elsewhere in the program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by that label. The semicolon part of the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is not a part of the labe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umeric parameters\ are simply numbers. They specif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as the sensitivity to mouse movements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display screen. They can also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certain keys or display colors. Scree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come in pairs with the vertical "row"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the horizontal "column" position secon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 begins in the upper left corner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osition 1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tring parameters\ are characters enclosed in quot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special graphic characters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text characters. The only charact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be between the quotes around a string parame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ote charact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Keyword parameters\ are either NORMAL, BOLD, or INVE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used to specify screen color schem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POPUP, and MATCH statements. The colo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how something appears on the scree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a color can also be specified by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4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STATEMEN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each type of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Language. The statements are listed by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that determines their function.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how statement is used, what its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what its parameters do, and how it work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, an example of the command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ntax descriptions, we use uppercas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ord, and lowercase for labels and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the programmer. Parameters that are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closed in square brackets. The comma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s are not included in the bracket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f you omit a parameter, you must hol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by leaving its comma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definite number of parameters is indicated b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ses (...) after the repeated paramet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SSIGN and BEGI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 statement assigns mouse events to the exec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atements in the MENUKE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IGN statement reassigns mouse events to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_button],[right_button],[both_buttons]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_move],[right_move],[up_move],[down_move]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_sens],[y_sens],[middle_butt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_button],[right_button],[both_buttons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_move],[right_move],[up_move],[down_move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_sens],[y_sens],[middle_butt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..........Required for an ASSIGN statement only. No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a BEGI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_button.....Label to go to when the left mouse butt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nd released, or "click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_button....Label to go to when the right button i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_buttons....Where to go when the left and righ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click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_move.......Label to go to when the mouse moves to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_move......Where to go when the mouse moves to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_move.........Where to go when the mouse moves fore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_move......Where to go when the mouse moves bac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_sens..........Sensitivity of the mouse to left or righ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. The default horizontal sensitivi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_sens..........Sensitivity of the mouse to up or dow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. The default vertical sensitivit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_button...Where to go when the middle button 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 statement is always the first statemen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program and there can only be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 and ASSIGN statements have the same syn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n ASSIGN requires a label while a BEGIN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These statements bind different kinds of mouse 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xecution of specific statements within the MENU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and last parameters of a BEGIN 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statement are labels for statements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mouse button events. The middle button parame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rather than with the other button parameters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easily be omitted in a MENUKEY program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wo-button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abel parameters are left out of a BEGIN state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mouse events have no effect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parameters are omitted, the default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. When parameters are left out of an AS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, however, the value of the parameter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statement was executed is 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tion parameters are divided into labels to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"compass" directions. For a diagonal movemen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forward and to the right - the BEGIN statemen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between executing the statements labe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_move and right_move parameter. The sensitiv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ontrol how many raw motion unit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ckeys," must be generated by the mous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mo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,fine,,left,right,up,down,4,8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:   ASSIGN ,fast,,left,right,up,down,32,64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low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:   ASSIGN ,fine,,left,right,up,down,4,8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high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:  TYPE 0,77      ; righ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:   TYPE 0,75      ; lef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:     TYPE 0,72      ; up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:   TYPE 0,80      ; down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mouse motions are assign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that type the arrow keys. The BEGIN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initial motion assignment, sets a rela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ensitivity, and assigns a right button pres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statement labeled by "fine." When the righ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s pressed, the ASSIGN statement is execu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tion sensitivity parameters are assigned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(which makes the mouse less sensitive). Also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parameter is reassigned to the other AS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that is labeled "fast." When the right butt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 second time, the "fast" ASSIGN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, and the sensitivity and right button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in the original values given them by the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This program allows you to move an arrow-dr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th the mouse and toggle the sensitivit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XECU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E statement allows for the execution of a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atements with a singl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EXECUTE  label1 [,label2 [,label3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......Required name for the EXECUT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......Labels for a series of actions to be tak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EXECUTE statement is performed, the stat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abel parameters point to are execu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from left to right. It is a way of perfor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action as a result of a mouse event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all: EXECUTE dir,ent     ; directory of all fil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n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com: EXECUTE dir,com,ent ; directory of .COM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:    TYPE "dir "         ; type dir with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:    TYPE "*.com"        ; .COM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:    TYPE ENTER          ; simulate pressing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has two entry points, perhaps called for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r Popup construct. The "dirall" entry do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current drive by executing two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to make a complete does command. The "dir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point inserts a .COM file mask TYP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MATCH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esting the display screen contents, the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used to determine what mode an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in and adjust the menu's behavior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MAT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ow],[column],[color],"pattern",match,mi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......Required for a MATC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.........Vertical display screen location to tes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target pattern. If this parame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mitted, MATCH uses row one at the top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.....Specifies the horizontal location of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Column numbering goes from left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tarting at one. If no value is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assumes colum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......Specifies the screen color, such as NORMAL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, that the pattern must match. If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omitted or given a value of 0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 are not used in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....A sequence of characters that is teste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screen for a match. The patter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must be enclosed in doub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.......Label of the action to take if the patter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match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....Label to go to if the pattern does not matc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CH statement allows "conditional branchi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which patterns are on the display screen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, the statement looks at the screen and comp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on the screen at the row, column screen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ext specified by the pattern parameter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are identical, then the statement pointed to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ch parameter is executed. Otherwise,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goes to the mismatc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pattern matching is possible by conn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match statements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lick,rclick,bclick,left,rgtarr,up,down,20,10,m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:   MATCH 1,76,,"MENU",null,dnar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uppress menu down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:   MATCH 1,76,inverse,"READY",left1,lftar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in cel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1:  MATCH 4,9,inverse,"A ",left2,lftar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rolled to far lef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2:  MATCH 1,1,normal,"A",null,lftar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ursor at far lef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rr:  TYPE 0,80        ; type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tarr: TYPE 0,75        ; type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:  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as taken from the 123.DEF menu program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how the statements for down and left mouse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. The BEGIN statement directs down events to a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(labeled "down") which screens out typ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down arrow if you are in one of the menus. A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is filtered through a series of MATCH stat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eft" statement makes sure you a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's cell mode. The "left1" and "left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make sure that you are not trying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the left edge of the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MENU ... MEN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and MEND statements mark the beginning and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 construct. Menus present the user with a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and allows him or her to select one of them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MENU    ["header"],[row],[column],[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dy of the Menu consisting of OPTION stat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......Required for a MENU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......The text that will appear centered at the to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and serve as a title. The men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must be enclosed by quotes. If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is omitted, the menu will not have 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.........Specifies the vertical position of the upp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menu. If the row parame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mitted, the menu will appear at the top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th the default row value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.....Specifies the horizontal position of the upp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menu. If not specified,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value assumes the default column valu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......Determines the color scheme for the menu.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ochrome monitor, the values can be any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ords NORMAL, BOLD, or INVERSE. If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color monitor with a graphics adapter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numerical parameter to specif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foreground and background colors fo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(See section 4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ed MENU statement begins a Menu construc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its title, screen position, and color. The 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is composed of OPTION statements which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hoices on the menu. The MEND statement marks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nu construct and has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a simpler construct than the more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Menu. Many of the layout details of a Men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aken care of. The choices appear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in a vertical column, in the order that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by the SELECT statements.  The menu is enclo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uble-lined border, and a single line separ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from the options. The mouse highlight ini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over the top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NOTHI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HING statement does nothing when executed.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......Required for a NOTHING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HING statement is most often used as a null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as a result of the MATCH statement. The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requires two labels in its parameters (on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and one for a mismatch), and sometimes n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ired in the case of a mismatch. The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smatch" label parameter can be the label of a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conomical MENUKEY programming practice is to set 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NOTHING statement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null label whenever no action nee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. Often a label that is pointing to a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can simply be omitted to produce the sam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example for the MATCH sta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OP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statement defines one of the choices appea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["choice"],[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......The text that will be displayed to the user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is choice on the menu. If th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omitted, the corresponding lin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will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......A pointer to the statement to be executed i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hooses the option by pointing to i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and pressing a button.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, the menu will simply be removed fr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hen the corresponding menu item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or menu choices appears in a column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with each choice claiming a single line. With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e text is centered, as is the title line. The 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is determined by the longest of the choi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text (allowing room for the b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enu has been activated, the user sees a high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that travels up and down the menu choices as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back and forth. The user chooses a menu item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the highlight over it and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. The menu then disappears and the next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fined by the MENUKEY program occurs. If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 both the left and right buttons at once,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ncelled and no actio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statement does not require a label becaus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part of a menu constr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POPUP and PEN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and PEND define the beginning and end of a Pop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. A Popup is a general form of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s, like Menus, allow the user to choose on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ptions using the mouse. Unlike Menu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on a Popup Menu need not be arrang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POPUP   [row],[column],[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XT stat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ECT stat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POPUP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......Required for a POPUP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.........Specifies the vertical position of the upp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Popup Menu. Numbering o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starts at the top of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w value of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.....Specifies the horizontal position of the upp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menu. Numbering starts 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left wit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......Determines the background color of the Popu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nd also the color of the menu'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. If you are using a monochrom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the values can be any of the keywor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, BOLD, or INVERSE. If you are using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 and a graphics adapter,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parameter can specify the text'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and background colors (see sec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s, like Menus, give the user a choice of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driven highlight. Popups, however,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pen-ended format than Menus. The choic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ed to a column. The border is not suppli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can be anywhere and additional non-choice tex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ced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UP statement marks the beginning of the Pop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. Its parameters only specify the posi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Popup. Its size depends on the text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e PEND statement ends the Popup construct,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abel, and has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 of a Popup construct consists of two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: TEXT statements define the body of the Pop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tatements define the mouse highlight reg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ices available to the user. There must be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ELECT statement in a Popup. SELECT and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re covere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SELEC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T statement defines a mouse highlight area fo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oices on a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row, column, width [,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.........Specifies the vertical position of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's target area relative to the upp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.....Specifies the horizontal position of the lef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highlight area relative to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.......Specifies the character width of the highl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......Points to the action performed if a mous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clicked while in the active area. 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label is omitted, the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from the screen and no action 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tatements are always part of a Popup construc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do not have their own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T statement defines a target area for the Popup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-driven cursor to highlight, and specify a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if the user presses a mouse button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on the target. These regions can only be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but can be any width and placed anywher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. (There is an art to placing to placing these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cursor moves smoothly and natural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 statements should appear after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in the body of a Popup construct.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tatement determines the choice that is ini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when the Popup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EX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tatements provide the text and graphics for Pop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"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.....A series of characters enclosed in quotes t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appear on the Popup. The string can b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r graphics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tatements are always part of a Popup construc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ir own labels. They must appear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and PEND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statement provides one horizontal stripe of vi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a Popup. A Popup that is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deep requires several TEXT statements.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es appear on the screen in the same order,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, that they have in the Popup's program defin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ripe is positioned according to the POP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posi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things you may wish to put on a Pop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tatements: a title, text for the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a border made with graph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YP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statement provides input to an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y simulating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:  TYPE    key [,key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......Required for a TYP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........These parameters can have one of three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ng: Characters to be typed in doub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. To type the double quote charact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you must the numeric parameter 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ken: any of the keywords ENTER, TAB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, ESC will simulate the pressing o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eric: ascii codes may be used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 keypresses. Also, extend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can codes may be indicated b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of numeric parameters starting with 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4.5 for a list of usefu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tatements are the most important in the MENU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They alone generate the simulated keystr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 an applic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tatements have an indefinite number of parameters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parameter can be a quoted string of characters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token, or an ascii numeric parameter. Mix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s of parameters within a single TYP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permi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a:   TYPE "dir a:"           ; str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c:  TYPE 3                  ; numeric parame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for ctrl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:   TYPE 0,71               ; extended key cod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(for Hom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   TYPE ESC                ; tokenize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com: TYPE "dir *.com",ENTER  ; mixed types a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rings are reserved by MENUKEY as key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not be used as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, BEGIN, EXECUTE, MATCH, MENU, MEND, NO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POPUP, PEND, SELECT, TEXT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k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TAB, BACKSP, ESC, NORMAL, BOLD,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KEYPRES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statement can have numerical parameters 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tring and keyword parameters. Numbers are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special keys and key combinations that ca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as a string and don't have a key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n exhaustive list of the codes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keys and key combinations. Some, such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, are represented by a 0 followed by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: these will require two TYPE paramet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can't find a desired key code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ference manual for your computer. Som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re impossible to simulate because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t a lower level then that which MENUKEY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/ALT CODES FOR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Ctrl    Alt         KEY     Ctrl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   ----    ----        ===     ----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1       0,30        N       14      0,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2       0,48        O       15      0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3       0,46        P       16      0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4       0,32        Q       17      0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5       0,18        R       18      0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6       0,33        S       19      0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7       0,34        T       20      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8       0,35        U       21      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9       0,23        V       22      0,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     10      0,36        W       23      0,17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11      0,37        X       24      0,45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12      0,38        Y       25      0,21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13      0,50        Z       26      0,44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Alone   Alt     Shift  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      -----   -----   -----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0,59    0,104   0,84    0,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0,60    0,105   0,85    0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0,61    0,106   0,86    0,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0,62    0,107   0,87    0,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0,63    0,108   0,88    0,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0,64    0,109   0,89    0,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0,65    0,110   0,90    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0,66    0,111   0,91    0,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0,67    0,112   0,92    0,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0,68    0,113   0,93    0,10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KE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Alone  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-----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0,71    0,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0,79    0,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 0,73    0,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 0,81    0,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0,72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0,80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0,75    0,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0,77    0,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Code                KEY        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            -----               ===  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0,82                Alt- -          0,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0,83                Alt- =          0,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24                  Alt-1           0,12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25                  Alt-2           0,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Tab       0,15                Alt-3           0,12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13                  Alt-4           0,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27                  Alt-5           0,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 [         27                  Alt-6           0,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 \         28                  Alt-7           0,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 ]         29                  Alt-8           0,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 ^         30                  Alt-9           0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 _         31                  Alt-0           0,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rtSc      0,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parameters are used by the MENU, POPUP, and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The MENU and POPUP color parameters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of the text and background of the menu w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ut on the screen. The MATCH color parameter specif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/background color of a pattern that is alread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color parameters for monochrome scree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, BOLD and INVERSE. NORMAL specifies light tex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background, BOLD specifies high-intensity light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ark background, and INVERSE specifies dark tex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background. Since these expect a monochrome displ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" is used in an abstract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lor monitor and a graphics adapter, you may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menus that really have colors for the tex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You also may need to MATCH a colored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special applications. For these cas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parameter can be a numerical one, with a valu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value of the parameter for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cheme, use the formula and tab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= 16B + T + 8I ,  where   B  is the backgrou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is the text 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is 1 for hig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0 for norm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-Green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graphics adapters it is possible to display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backgrounds. To get this effect, add 128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calculated above. (WARNING: other adapter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flashing text with this tric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 MENUKE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 list of the messages generated by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programs AMENU and COMPILE. Th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are in quotation marks. Following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description of what it is usually caused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U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nu now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The menu was successfully installed and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 start a menu: amenu filename To stop a menu: a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The file name of the menu definition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after A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nu now 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The AMENU OFF command was issued and the menu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S 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AMENU was unable to find the specified menu fil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use driver not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No mouse driver could be detected. A mous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st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valid comm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did not recognize a valid MENUKEY comma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eyword used as 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One of MENUKEY's reserved keywords was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 Section 4.4 lists all of the reserved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bel requi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A statement that requires a label was not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bel not allow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A statement that does not allow a label was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o many argume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The number of parameters supplied to a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the number specified in its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label has already been u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Two statements were given the sa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first statement in the program must be a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The first statement in the file was not a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maximum number of SELECT statements for one popu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The number of SELECT statements in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th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program size limit has been excee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: The .MNU file exceeded its size limi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sheet that comes with MENUKEY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ize limit of a menu defin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